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P English IV: </w:t>
      </w:r>
      <w:r>
        <w:rPr>
          <w:rFonts w:cs="Garamond" w:ascii="Garamond" w:hAnsi="Garamond"/>
          <w:b/>
        </w:rPr>
        <w:t>Oedipus the King Part 2 Ques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_</w:t>
        <w:tab/>
        <w:t xml:space="preserve">    Date__________________    Period 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o does Oedipus believe to be his paren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forces Oedipus to go to Delphi while in Corinth?  What does he lear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does the messenger from Corinth tell Oedipus aside from the news that Polybus is dea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en does Oedipus realize the full extent of what he has do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How does Jocasta react to the revela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After finding Jocasta, what does Oedipus do to himself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o becomes k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does Oedipus want for himself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Oedipus asks Creon to care for who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29:00Z</dcterms:created>
  <dc:creator>jvanengen</dc:creator>
  <dc:description/>
  <cp:keywords/>
  <dc:language>en-US</dc:language>
  <cp:lastModifiedBy>jvanengen</cp:lastModifiedBy>
  <cp:lastPrinted>2010-09-14T07:29:00Z</cp:lastPrinted>
  <dcterms:modified xsi:type="dcterms:W3CDTF">2010-09-14T13:44:00Z</dcterms:modified>
  <cp:revision>3</cp:revision>
  <dc:subject/>
  <dc:title>AP English IV: Oedipus the King Part 1 Questions</dc:title>
</cp:coreProperties>
</file>